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 xml:space="preserve"> </w:t>
      </w:r>
      <w:r>
        <w:rPr>
          <w:rFonts w:eastAsia="Palatia" w:cs="Palatia" w:ascii="Palatia" w:hAnsi="Palatia"/>
        </w:rPr>
        <w:t xml:space="preserve">Sources for Glass and Porcelain Tesserae 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 xml:space="preserve">Glass Tesserae 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>Kolorines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>Dal-Tile distributes both sheet-mounted Venetian-type and Byzantine glass in bulk from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>a manufacturer in Mexico called Kolorines. Unfortunately, delivery is spotty, always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>taking a month. It's clearly not a priority for Dal-Tile, although the people from Kolorines,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>whom I've met at tile shows, are both very personable and seem to be entirely on the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 xml:space="preserve">ball. 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>Bisazza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>Bisazza manufactures and distributes sheet-mounted Venetian glass through numerous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 xml:space="preserve">showroom links. Their national number is (305) 597-4099. 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>Orsoni Smalti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>Sven Warner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>Mountaintop Mosaics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>P.O. Box 653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>Castleton, VT 05735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>800 564-4980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 xml:space="preserve">fax 802 468-2183 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>Sven stocks about 60 colors of Orsoni smalti from Venice, which he sells in .25, .5 and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>1kilo+ packages. Being able to get small quantities of many colors is a real boon to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>artists, as you can imagine, especially as he doesn't charge a high premium for the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>small quantities. Sven can also arrange drop shipment of Bisazza venetian-type glass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 xml:space="preserve">(mounted or unmounted). 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 xml:space="preserve">Porcelain Tesserae 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>Mostly, I use unglazed 1"x1" porcelains that I nip down to size. A fairly good palette can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>be had from Dal-Tile, American Olean, Lonestar and others. The larger (2"x2" and up)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 xml:space="preserve">can be first scored/snapped into 1/2" strips and then nipped. 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>Contact the tile company for a list of local distributors.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 xml:space="preserve">National numbers for the major tile companies: 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>Dal-Tile Corporation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>7834 Hawn Freeway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>Dallas, TX 75217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 xml:space="preserve">800-933-8453 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>American Olean Tile Company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>1000 Cannon Avenue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>Lansdale, PA 19446-0271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>215-855-1111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>Lonestar Ceramics Co.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>P.O. Box 340215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>Dallas, TX 75234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 xml:space="preserve">(214) 247-3111 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>Text and images ©1996 George Fishman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>George Fishman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>103 NE 99 Street, Miami Shores, FL 33138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>phone (305) 758-1141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>fax (305) 751-1770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>email: mosaics@bridge.net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>The Indirect Method of Mosaic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>A How-To Outline by George Fishman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>Page 4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 xml:space="preserve">                           </w:t>
      </w:r>
      <w:r>
        <w:rPr>
          <w:rFonts w:eastAsia="Palatia" w:cs="Palatia" w:ascii="Palatia" w:hAnsi="Palatia"/>
        </w:rPr>
        <w:t>Tutorial, Page 3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>Materials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 xml:space="preserve">     </w:t>
      </w:r>
      <w:r>
        <w:rPr>
          <w:rFonts w:eastAsia="Palatia" w:cs="Palatia" w:ascii="Palatia" w:hAnsi="Palatia"/>
        </w:rPr>
        <w:t>A. Porcelain mosaics (glazed and/or unglazed), commonly available in 1x1" and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 xml:space="preserve">     </w:t>
      </w:r>
      <w:r>
        <w:rPr>
          <w:rFonts w:eastAsia="Palatia" w:cs="Palatia" w:ascii="Palatia" w:hAnsi="Palatia"/>
        </w:rPr>
        <w:t>2x2" sizes. Order UNMOUNTED or snip off the rubber dots that interconnect the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 xml:space="preserve">     </w:t>
      </w:r>
      <w:r>
        <w:rPr>
          <w:rFonts w:eastAsia="Palatia" w:cs="Palatia" w:ascii="Palatia" w:hAnsi="Palatia"/>
        </w:rPr>
        <w:t>tiles in 12x24" sheets. Best color range available thru tile distributers. Glass and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 xml:space="preserve">     </w:t>
      </w:r>
      <w:r>
        <w:rPr>
          <w:rFonts w:eastAsia="Palatia" w:cs="Palatia" w:ascii="Palatia" w:hAnsi="Palatia"/>
        </w:rPr>
        <w:t xml:space="preserve">ceramic tesserae are available from a variety of Sources. 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 xml:space="preserve">     </w:t>
      </w:r>
      <w:r>
        <w:rPr>
          <w:rFonts w:eastAsia="Palatia" w:cs="Palatia" w:ascii="Palatia" w:hAnsi="Palatia"/>
        </w:rPr>
        <w:t>B. 18" wide roll clear "Contact Paper" brand adhesive film or equivalent. Use as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 xml:space="preserve">     </w:t>
      </w:r>
      <w:r>
        <w:rPr>
          <w:rFonts w:eastAsia="Palatia" w:cs="Palatia" w:ascii="Palatia" w:hAnsi="Palatia"/>
        </w:rPr>
        <w:t xml:space="preserve">bottom layer of mosaic "sandwich". Sold in hardware and discount stores. 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 xml:space="preserve">     </w:t>
      </w:r>
      <w:r>
        <w:rPr>
          <w:rFonts w:eastAsia="Palatia" w:cs="Palatia" w:ascii="Palatia" w:hAnsi="Palatia"/>
        </w:rPr>
        <w:t>C. 48" wide roll clear Low Density PolyEthylene film (LDPE). Use as top layer of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 xml:space="preserve">     </w:t>
      </w:r>
      <w:r>
        <w:rPr>
          <w:rFonts w:eastAsia="Palatia" w:cs="Palatia" w:ascii="Palatia" w:hAnsi="Palatia"/>
        </w:rPr>
        <w:t>sandwich. When ordering, request that standard 48" wide roll be slit into more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 xml:space="preserve">     </w:t>
      </w:r>
      <w:r>
        <w:rPr>
          <w:rFonts w:eastAsia="Palatia" w:cs="Palatia" w:ascii="Palatia" w:hAnsi="Palatia"/>
        </w:rPr>
        <w:t xml:space="preserve">convenient 8" widths. Sold by industrial tape distributers. 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 xml:space="preserve">     </w:t>
      </w:r>
      <w:r>
        <w:rPr>
          <w:rFonts w:eastAsia="Palatia" w:cs="Palatia" w:ascii="Palatia" w:hAnsi="Palatia"/>
        </w:rPr>
        <w:t>D. Cement backer panel for mounting mosaic. Several manufacturers in U.S. and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 xml:space="preserve">     </w:t>
      </w:r>
      <w:r>
        <w:rPr>
          <w:rFonts w:eastAsia="Palatia" w:cs="Palatia" w:ascii="Palatia" w:hAnsi="Palatia"/>
        </w:rPr>
        <w:t>abroad. Available in thicknesses from 1/4" to 1/2". Sold by lumber yards and tile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 xml:space="preserve">     </w:t>
      </w:r>
      <w:r>
        <w:rPr>
          <w:rFonts w:eastAsia="Palatia" w:cs="Palatia" w:ascii="Palatia" w:hAnsi="Palatia"/>
        </w:rPr>
        <w:t xml:space="preserve">distributers. 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 xml:space="preserve">     </w:t>
      </w:r>
      <w:r>
        <w:rPr>
          <w:rFonts w:eastAsia="Palatia" w:cs="Palatia" w:ascii="Palatia" w:hAnsi="Palatia"/>
        </w:rPr>
        <w:t>E. Thinset, grout, latex admix. Available through lumber yards and tile distributers.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 xml:space="preserve">                                    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 xml:space="preserve">                                                  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>Tools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 xml:space="preserve">     </w:t>
      </w:r>
      <w:r>
        <w:rPr>
          <w:rFonts w:eastAsia="Palatia" w:cs="Palatia" w:ascii="Palatia" w:hAnsi="Palatia"/>
        </w:rPr>
        <w:t xml:space="preserve">A. Drawing/design instruments &amp; supplies. 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 xml:space="preserve">     </w:t>
      </w:r>
      <w:r>
        <w:rPr>
          <w:rFonts w:eastAsia="Palatia" w:cs="Palatia" w:ascii="Palatia" w:hAnsi="Palatia"/>
        </w:rPr>
        <w:t xml:space="preserve">B. Tile nippers, tweezers, razor knife. 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 xml:space="preserve">                                                   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 xml:space="preserve">     </w:t>
      </w:r>
      <w:r>
        <w:rPr>
          <w:rFonts w:eastAsia="Palatia" w:cs="Palatia" w:ascii="Palatia" w:hAnsi="Palatia"/>
        </w:rPr>
        <w:t xml:space="preserve">C. Various trowels, grout float, rags, buckets. 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 xml:space="preserve">     </w:t>
      </w:r>
      <w:r>
        <w:rPr>
          <w:rFonts w:eastAsia="Palatia" w:cs="Palatia" w:ascii="Palatia" w:hAnsi="Palatia"/>
        </w:rPr>
        <w:t xml:space="preserve">D. (Optional) jig saw. 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 xml:space="preserve">                           </w:t>
      </w:r>
      <w:r>
        <w:rPr>
          <w:rFonts w:eastAsia="Palatia" w:cs="Palatia" w:ascii="Palatia" w:hAnsi="Palatia"/>
        </w:rPr>
        <w:t>Tutorial, Page 3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>George Fishman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>103 NE 99 Street, Miami Shores, FL 33138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>phone (305) 758-1141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>fax (305) 751-1770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>email: mosaics@bridge.net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>ITSE 1997 Exposition &amp; Conference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 xml:space="preserve">                          </w:t>
      </w:r>
      <w:r>
        <w:rPr>
          <w:rFonts w:eastAsia="Palatia" w:cs="Palatia" w:ascii="Palatia" w:hAnsi="Palatia"/>
        </w:rPr>
        <w:t xml:space="preserve">Information 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 xml:space="preserve">                  </w:t>
      </w:r>
      <w:r>
        <w:rPr>
          <w:rFonts w:eastAsia="Palatia" w:cs="Palatia" w:ascii="Palatia" w:hAnsi="Palatia"/>
        </w:rPr>
        <w:t>International Tile &amp; Stone Exposition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 xml:space="preserve">                                    </w:t>
      </w:r>
      <w:r>
        <w:rPr>
          <w:rFonts w:eastAsia="Palatia" w:cs="Palatia" w:ascii="Palatia" w:hAnsi="Palatia"/>
        </w:rPr>
        <w:t>and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 xml:space="preserve">                   </w:t>
      </w:r>
      <w:r>
        <w:rPr>
          <w:rFonts w:eastAsia="Palatia" w:cs="Palatia" w:ascii="Palatia" w:hAnsi="Palatia"/>
        </w:rPr>
        <w:t xml:space="preserve">"Embracing Change" Conference 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 xml:space="preserve">      </w:t>
      </w:r>
      <w:r>
        <w:rPr>
          <w:rFonts w:eastAsia="Palatia" w:cs="Palatia" w:ascii="Palatia" w:hAnsi="Palatia"/>
        </w:rPr>
        <w:t xml:space="preserve">Orange County Convention Center * Orlando, Florida USA </w:t>
      </w:r>
    </w:p>
    <w:p>
      <w:pPr>
        <w:pStyle w:val="Normal"/>
        <w:rPr>
          <w:rFonts w:ascii="Palatia" w:hAnsi="Palatia" w:eastAsia="Palatia" w:cs="Palatia"/>
        </w:rPr>
      </w:pPr>
      <w:r>
        <w:rPr>
          <w:rFonts w:eastAsia="Palatia" w:cs="Palatia" w:ascii="Palatia" w:hAnsi="Palatia"/>
        </w:rPr>
        <w:t xml:space="preserve">                </w:t>
      </w:r>
      <w:r>
        <w:rPr>
          <w:rFonts w:eastAsia="Palatia" w:cs="Palatia" w:ascii="Palatia" w:hAnsi="Palatia"/>
        </w:rPr>
        <w:t>Wednesday-Saturday, April 23-26, 199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ok">
    <w:charset w:val="01"/>
    <w:family w:val="auto"/>
    <w:pitch w:val="variable"/>
  </w:font>
  <w:font w:name="Palatia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Mook" w:hAnsi="Mook" w:eastAsia="Mook" w:cs="Mook"/>
      <w:sz w:val="24"/>
      <w:szCs w:val="24"/>
    </w:rPr>
  </w:style>
  <w:style w:type="paragraph" w:styleId="Sender">
    <w:name w:val="Envelope Return"/>
    <w:basedOn w:val="Normal"/>
    <w:pPr/>
    <w:rPr>
      <w:rFonts w:ascii="Mook" w:hAnsi="Mook" w:eastAsia="Mook" w:cs="Moo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0T19:20:00Z</dcterms:created>
  <dc:creator>Peter Lubert</dc:creator>
  <dc:description/>
  <dc:language>en-US</dc:language>
  <cp:lastModifiedBy>Peter Lubert</cp:lastModifiedBy>
  <cp:lastPrinted>1997-01-20T14:28:00Z</cp:lastPrinted>
  <dcterms:modified xsi:type="dcterms:W3CDTF">1997-01-20T19:56:00Z</dcterms:modified>
  <cp:revision>4</cp:revision>
  <dc:subject/>
  <dc:title>The Indirect Method of Mosaic </dc:title>
</cp:coreProperties>
</file>