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Indirect Method of Mosa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How-To Outline by George Fishm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ge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rocedure describes a contemporary version of opus vermiculatum us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ily-available porcelain mosaic materials. (Some photos illustrate other techniqu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t the installation procedure is essentially the same.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 Original 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Consider design's relation to technique that you choos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1. Opus Vermiculatum (squiggly tile paths) w/ similar-sized modu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Slowest process. Even meandering tile pathways. See "Dove"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2. Mix of vermiculatum w/ tesselatum (grid) background. Faster proce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Juxtaposition of curvilinear foreground elements in opus vermiciculatu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against rectilinear pattern of opus tesselatum background. See "Maya"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3. Mix of sizes of modules, ie. 1/2x1/2" w/ 1x1" tiles. Faster proce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4. Shattered tile technique. Contemporary style. Fastest progres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. Whatever the technique, create detail in the design that's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smaller than what's pracitcal for the size of mosaic module you wa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to work with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. Consider site/setting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1. Practical issue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a. Surface evenness, hardness, slicknes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2. Stylistic appropriateness to other design elements of sit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C. Choose design medium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1. Traditional media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2. Computer drawing/painting program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ile Colo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Use original drawing as reference, but let tiles "talk" to each othe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1. Sometimes tile colors are prescribed by surrounding elements of s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and determine palette of desig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2. Sometimes availability of commercial tiles determines palett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a. Some mosaic materials, ie. Byzantine glass, are avail. in ma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more colors than other mosaic materials, ie. marble, stone-loo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glazed til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b. Making your own ceramic materials gives greater breadth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possibilities, but increases cost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Unless strong graphic-look is desired, select more than one shading of ea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principal color, esp. those that will cover largest areas, to create depth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gin Cutting Stock of Tesserae for Op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miculatu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. Nip most of the 1x1" tiles into quarters, but cut some into halves, for cust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shaping late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. Sort them by color in container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Tutorial, Page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ver Original, Full-Size Drawing W/ Clear Or Fros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Contact Paper", Or Equival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Allows drawing to be seen as layout proceed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. Allows easy readjustment, while preventing accidental jostling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y Out Tesserae On Contact Pap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Establish principal contours first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. Use drawing as reference, but elaborate and simplify as you go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. Create halo of background around principal elements for one or two cours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then veer off into tesselated or wavy backgroun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. Remember that the movement of the courses of tesserae is esp. important in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relatively simple desig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E. Adjust spacings using fingers and tweezers to avoid the need for tiny slivers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ill areas. Often by sliding a group of tess. left or right you can close a sma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"blank" space or open it enough for a whole or half tessera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. If something looks "off", try substituting a group of alternative tesserae, simp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lacing them on top of the ones in place and squinting to see if you have 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improvement, then plucking out and substituting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G. Avoid nipping directly over your layout; the shower of particles and sliv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ends to coat the contact paper and make it less sticky. In Other words, don'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do what the photo shows you!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H. Keep regrouping your extra tesserae by color families. Avoid a confus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mess and have easier time locating the next color you nee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I. When you think you're done, go away and do something else, then return to loo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gain and make adjustments and refinement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ver Mosaic With Clear Adhesive Film Or Glu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Cut manageable sized strip from roll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. Drape strip between hands and carefully plac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. Wipe from center toward ends and edges of tape to avoid wrinkle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ubbl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D. Continue overlapping strips until surface is covere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t Cement Backer Panel If Mosaic Is Not Install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S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. For straight cuts use a razor knife to score the panel, then snap it off again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he edge of a table. For circles or other contours, use a jig saw with a mason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lad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Save a scrap to do a test sample of the mounting procedure. Later on it w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serve as a guage to let you know when the thinset on the panel is arriving a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proper time to peel the film off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ill Holes For Mounting Hardware Or Wi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. Use a 1/2" diameter masonry bit. Drill all the way through, but stuff a bit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paper into the holes, so thinset won't fill them up during the mounting procedur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Don't attach any wires or hardware now, because they would interfere w/ nex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step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 Thins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. Use latex-enhanced thinset adhesive. Refer to instructions on contain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aticrete International's slection of sanded grouts, mixed with their #4237 liqui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dditive, gives a color choice of thinset/grout combination. This method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"self-grouting", so thinset color becomes grout colo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Start w/ proper quantity of latex additive, esp. important with impervious, "h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to stick" materials like porcelain and glas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. Add powder, a little at a time, mixing with margin trowel to consistency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oatmeal or grits. Be sure to scrape bottom of bucket to stir up any stray pocke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of dry powde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D. Wait fifteen minutes for material to slake. Stir agai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ip Mosaic 'Sandwich' And Peel Back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. Fold contact paper back on itself and peel tight. Don't pull straight up, as this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more likely to detach tesserae. If any come loose, just stick them back dow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isten Substrate Or Panel W/ Spong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butter Mosaic, Using Rubber Grout Flo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 Be attentive to angle of trowel and pressure. Hold trowel at approx. 45¼ ang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nd maintain firm pressure to force thinset/grout through the joint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If some tesserae become dislodged, don't panic, just pick them out w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tweezers and toss. They can be replaced late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ter The Substrate, Using Notched Trow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Use smooth edge first to create a good even smear on the panel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. Switch to notched edge to create even pattern of notch track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. Be sure there's enough mud to fill all the teeth, but pull excess off and scrap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ack into bucket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ext Three Steps Are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nel-Mounting, Not Site Installati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ft Panel And Set Onto Buttered Mosai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. Try to place accurately, but if you're a little misaligned DON'T LIFT OFF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RY AGAIN. Either some of the tesserae will pull loose or gobs of thinset w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ome off - or both - creating thick and thin areas and a general mess. Ju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proceed with next step and make adjustment after panel is flippe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at Evenly To Create Good Bon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Use block &amp; hammer or clean rubber flo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Start at center and work out in spiral. Avoid too much pressure at edge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panel, or it may squeeze tight at that point and open up on opposite sid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efully Flip Panel Onto Its Back- Finished Si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 placment if necessary by hitting glancing blows with rubber trow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at In With Block &amp; Hammer Or Rubber Trow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Start at center and spiral out. Beat flat, not with edge or heel of trowe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Some mud may squish out along edges, but don't worrry about it until you'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finished beating i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C. Use finger or margin trowel to clean up edg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it Several Hou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 Sample By Peeling Careful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If tesserae pull loose, stop and wait another hour. Try agai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When test shows good bond, peel it and test the thinset that's squish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hrough. Poke with fingernail or pencil. It should be firm, but able to be dented wi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effor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el Face Film From Mosa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sh Surface Evenly With Bristle Brush 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tuate The Grout Joi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pe Away Excess With Moist, Not Wet Spon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x And Apply Grou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. Mix a new batch of grout and admix to match color that was squeezed throug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joints from back during backbutter procedur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. Apply grout w/ rubber grout float using firm wiping /scraping strok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1. If practical, lightly dust surface with grout powder to maintain color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especially if bright or dark grout color was chose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. Wait approx. 5-15 minutes, depending upon temperature/ humidity/consiten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of grout mix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D. Wipe surface w/ barely moist rags until cleared of grout fil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1. Use minimum of water to maintain strength and color of grou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Mosaic Is Mounted On A Panel, Rather Than 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l Or Floor, Allow To Cure For A Few Hou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Flipping Onto F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0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h Hanging Wi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. Make a knot at either end of a length of heavy braided mirror hanging wire th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is cut to the proper length. Epoxy the knots into the two holes you drilled into ba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of pan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Clean up drilled holes w/ a bit of epoxy, so they aren't crumbly and use 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hole(s) to catch the heads of nails pounded into the wall at proper spacing.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neater alternative is to glue short sections of brass or copper tubing into 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hol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. Glue a shim near the bottom of the piece to make it hang evenly on the wall, i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0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you wis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. Porcelain mosaics (glazed and/or unglazed), commonly available in 1x1"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2x2" sizes. Order UNMOUNTED or snip off the rubber dots that interconnec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iles in 12x24" sheets. Best color range available thru tile distributers. Glas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ceramic tesserae are available from a variety of Sour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. 18" wide roll clear "Contact Paper" brand adhesive film or equivalent. Use 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ottom layer of mosaic "sandwich". Sold in hardware and discount stor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. 48" wide roll clear Low Density PolyEthylene film (LDPE). Use as top layer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sandwich. When ordering, request that standard 48" wide roll be slit into mo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convenient 8" widths. Sold by industrial tape distributer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. Cement backer panel for mounting mosaic. Several manufacturers in U.S.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broad. Available in thicknesses from 1/4" to 1/2". Sold by lumber yards and t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distributer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E. Thinset, grout, latex admix. Available through lumber yards and tile distribut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o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. Drawing/design instruments &amp; suppli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B. Tile nippers, tweezers, razor knif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C. Various trowels, grout float, rags, bucke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ptional) jig saw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:             MJ43@ao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sent:        Sun, 9 Feb 1997 21:07:39 -0500 (ES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:               athena@newworld.bridge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ject:          Fwd: CONCH Mosaic METHOD (fishman/aol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warded messag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:</w:t>
        <w:tab/>
        <w:t>athena@bridge.net (M.-J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:</w:t>
        <w:tab/>
        <w:t>MJ43@ao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: 97-02-01 18:23:29 E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j:  Plastic film transf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:  95-12-28 14:49:31 E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om:  GeoFISH111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use this same clear plastic film method as Glasimage provided 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/21  to transfer a layout of tile or glass onto another surface --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l, for instan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tually, I use two layers of plastic. First I do my layout (finished si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) on the clear Contact paper  which holds everything in place as I wo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it. Then when I'm satisfied with the layout I cover the finished si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a layer of a stronger-adhesive (low density polyethylene LDPE) cle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m. This makes a sandwich strong enough to allow transport of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y to wherever it's going to be installed. I then flip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sandwich", carefully peel off the Contact paper layer, apply thinset bo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mosaic surface and to the wall. (Applied as skim coat to mosaic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hard rubber grout trowel; applied to wall with a notched steel trowel 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8 to 1/4 notch, depending upon the thickness of your mosaic material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ally I lift the "buttered" mosaic by the corners, place it agains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l and beat in with a hard rubber grout trowel. After a few hours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r film can be peeled and the mosaic surface brushed to emphasize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ut joints. The backbuttering step makes this a "self- grouting" method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if there are voids, a normal grouting procedure will finish the job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paper is avail. everywhere. For LDPE film  look up Tapes-Indust.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ellow Pages where you are, or order from Tape Connection Inc. in Miami, F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05) 863-8882. Sold in 4-ft. rolls that they will cut down to mo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nient 8-12 inch width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ok">
    <w:charset w:val="01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ok" w:hAnsi="Mook" w:eastAsia="Mook" w:cs="Mook"/>
      <w:sz w:val="24"/>
      <w:szCs w:val="24"/>
    </w:rPr>
  </w:style>
  <w:style w:type="paragraph" w:styleId="Sender">
    <w:name w:val="Envelope Return"/>
    <w:basedOn w:val="Normal"/>
    <w:pPr/>
    <w:rPr>
      <w:rFonts w:ascii="Mook" w:hAnsi="Mook" w:eastAsia="Mook" w:cs="Moo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03:54:00Z</dcterms:created>
  <dc:creator>Peter Lubert</dc:creator>
  <dc:description/>
  <dc:language>en-US</dc:language>
  <cp:lastModifiedBy>Peter Lubert</cp:lastModifiedBy>
  <cp:lastPrinted>1997-02-11T22:57:00Z</cp:lastPrinted>
  <dcterms:modified xsi:type="dcterms:W3CDTF">1997-02-12T04:45:00Z</dcterms:modified>
  <cp:revision>3</cp:revision>
  <dc:subject/>
  <dc:title>The Indirect Method of Mosaic</dc:title>
</cp:coreProperties>
</file>